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21391777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nquests Of Camelo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The Grail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ATACOMBS &amp; RUIN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1835062803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nquests Of Camelot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